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54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de empresa prestadora de serviços para emissão e entrega de cartão magnético com chip (Cartão Vale-alimentação de Natal) e disponibilização de créditos de forma automática – on line – para atender as necessidades dos Órgãos do MNF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1803705"/>
    <w:bookmarkStart w:id="2" w:name="_Hlk181803704"/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54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0.54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13T16:56:00Z</dcterms:modified>
  <cp:revision>17</cp:revision>
  <dc:subject/>
  <dc:title>Ilmo Sr</dc:title>
</cp:coreProperties>
</file>